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ind w:left="-567" w:hanging="43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1"/>
        </w:numPr>
        <w:suppressAutoHyphens w:val="true"/>
        <w:ind w:left="-567" w:hanging="432"/>
        <w:jc w:val="right"/>
        <w:rPr/>
      </w:pPr>
      <w:r>
        <w:rPr>
          <w:sz w:val="28"/>
          <w:szCs w:val="28"/>
        </w:rPr>
        <w:t xml:space="preserve">к приказу комитета </w:t>
      </w:r>
    </w:p>
    <w:p>
      <w:pPr>
        <w:pStyle w:val="Normal"/>
        <w:numPr>
          <w:ilvl w:val="0"/>
          <w:numId w:val="1"/>
        </w:numPr>
        <w:suppressAutoHyphens w:val="true"/>
        <w:ind w:left="-567" w:hanging="432"/>
        <w:jc w:val="right"/>
        <w:rPr>
          <w:sz w:val="28"/>
          <w:szCs w:val="28"/>
        </w:rPr>
      </w:pPr>
      <w:r>
        <w:rPr>
          <w:sz w:val="28"/>
          <w:szCs w:val="28"/>
        </w:rPr>
        <w:t>по социальной политике</w:t>
      </w:r>
    </w:p>
    <w:p>
      <w:pPr>
        <w:pStyle w:val="ConsPlusNormal"/>
        <w:widowControl/>
        <w:numPr>
          <w:ilvl w:val="0"/>
          <w:numId w:val="1"/>
        </w:numPr>
        <w:suppressAutoHyphens w:val="true"/>
        <w:ind w:left="-567" w:right="-142" w:hanging="432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4»  декабря 2013 г. №  1525-д</w:t>
      </w:r>
    </w:p>
    <w:p>
      <w:pPr>
        <w:pStyle w:val="ConsPlusNormal"/>
        <w:widowControl/>
        <w:ind w:right="-14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пожарной безопасности и санитарно-гигиенических требований в муниципальных учреждениях образования и молодежной сферы Калининграда»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ПАСПОРТ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096"/>
      </w:tblGrid>
      <w:tr>
        <w:trPr>
          <w:trHeight w:val="53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убъекта бюджетного планирования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5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2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и санитарно-гигиенических требований в муниципальных учреждениях образования и молодежной сферы Калининграда» </w:t>
            </w:r>
          </w:p>
        </w:tc>
      </w:tr>
      <w:tr>
        <w:trPr>
          <w:trHeight w:val="76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твердившее программу (дата утверждения) или наименование и номер соответствующего нормативного акт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комитета по социальной политике администрации городского округа «Город Калининград» от «04» декабря 2013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25-д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ель: комплексное обеспечение условий безопасного функционирования </w:t>
            </w:r>
            <w:r>
              <w:rPr>
                <w:sz w:val="28"/>
                <w:szCs w:val="28"/>
              </w:rPr>
              <w:t>муниципальных учреждений образования и молодежной сферы, сохранение и укрепление здоровья участников образовательного процесс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совершенствовать организацию и проведение профилактических мероприятий по пожарной безопасности;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выполнения нормативных требований пожарной безопасности в муниципальных учреждениях образования и молодежной сферы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выполнения санитарно-эпидемиологических требований к организации образовательного процесса в муниципальных учреждениях образования и молодежной сферы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организацию медицинского обслуживания и питания в муниципальных образовательных учреждениях.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sz w:val="28"/>
              </w:rPr>
              <w:t xml:space="preserve">Доля </w:t>
            </w:r>
            <w:r>
              <w:rPr>
                <w:sz w:val="28"/>
                <w:szCs w:val="28"/>
              </w:rPr>
              <w:t>руководителей учреждений и лиц, ответственных за пожарную безопасность, прошедших плановую переподготовку и обучение</w:t>
            </w:r>
            <w:r>
              <w:rPr>
                <w:sz w:val="28"/>
              </w:rPr>
              <w:t xml:space="preserve"> (97%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sz w:val="28"/>
              </w:rPr>
              <w:t xml:space="preserve">Доля </w:t>
            </w:r>
            <w:r>
              <w:rPr>
                <w:sz w:val="28"/>
                <w:szCs w:val="28"/>
              </w:rPr>
              <w:t>муниципальных</w:t>
            </w:r>
            <w:r>
              <w:rPr>
                <w:sz w:val="28"/>
              </w:rPr>
              <w:t xml:space="preserve"> учреждений образования и молодежной сферы, в которых обеспечено проведение </w:t>
            </w:r>
            <w:r>
              <w:rPr>
                <w:sz w:val="28"/>
                <w:szCs w:val="28"/>
              </w:rPr>
              <w:t xml:space="preserve">противопожарных инструктажей и практических занятий с сотрудниками, обслуживающим персоналом, обучающимися и воспитанниками </w:t>
            </w:r>
            <w:r>
              <w:rPr>
                <w:sz w:val="28"/>
              </w:rPr>
              <w:t>(100%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sz w:val="28"/>
              </w:rPr>
              <w:t xml:space="preserve">Доля </w:t>
            </w:r>
            <w:r>
              <w:rPr>
                <w:sz w:val="28"/>
                <w:szCs w:val="28"/>
              </w:rPr>
              <w:t>муниципальных</w:t>
            </w:r>
            <w:r>
              <w:rPr>
                <w:sz w:val="28"/>
              </w:rPr>
              <w:t xml:space="preserve"> учреждений образования и молодежной сферы, обеспечивших проведение профилактических мероприятий (100%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sz w:val="28"/>
              </w:rPr>
              <w:t xml:space="preserve">Доля </w:t>
            </w:r>
            <w:r>
              <w:rPr>
                <w:sz w:val="28"/>
                <w:szCs w:val="28"/>
              </w:rPr>
              <w:t>муниципальных</w:t>
            </w:r>
            <w:r>
              <w:rPr>
                <w:sz w:val="28"/>
              </w:rPr>
              <w:t xml:space="preserve"> учреждений образования и молодежной сферы, в которых обеспечено функционирование </w:t>
            </w:r>
            <w:r>
              <w:rPr>
                <w:sz w:val="28"/>
                <w:szCs w:val="28"/>
              </w:rPr>
              <w:t xml:space="preserve">систем автоматической пожарной сигнализации (АПС) и речевого оповещения людей о пожаре </w:t>
            </w:r>
            <w:r>
              <w:rPr>
                <w:sz w:val="28"/>
              </w:rPr>
              <w:t xml:space="preserve">(100%).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32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олнения предписаний Госпожнадзора по муниципальным учреждениям образования и молодежной сферы (87%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32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олнения предписаний Роспотребнадзора по муниципальным</w:t>
            </w:r>
            <w:r>
              <w:rPr>
                <w:rFonts w:cs="Times New Roman" w:ascii="Times New Roman" w:hAnsi="Times New Roman"/>
                <w:sz w:val="28"/>
              </w:rPr>
              <w:t xml:space="preserve"> учреждениям образования и молодежной сферы (87%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32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олнения предписаний межрайонного отдела вневедомственной охраны управления вневедомственной охраны при УВД по Калининградской области по муниципальным учреждениям образования и молодежной сферы (86%).</w:t>
            </w:r>
          </w:p>
        </w:tc>
      </w:tr>
      <w:tr>
        <w:trPr>
          <w:trHeight w:val="4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программных мероприятий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овершенствование организации и проведения профилактических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й для выполнения нормативных требований пожарной безопасности в муниципальных учреждениях образования и молодежной сферы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санитарно-эпидемиологических требований к организации образовательного процесса в муниципальных учреждениях образования и молодежной сфе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медицинского обслуживания и питания в муниципальных образовательных учреждениях.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й для выполнения нормативных требований антитеррористической безопасности в муниципальных учреждениях образования и молодежной сферы.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бъем финансирования: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2014 г. – </w:t>
            </w:r>
            <w:r>
              <w:rPr>
                <w:sz w:val="28"/>
                <w:szCs w:val="28"/>
              </w:rPr>
              <w:t>184 918,399 тыс. руб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Источник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юджет городского округа «Город Калинингра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бъем средств, выделяемый из бюджета городского округа «Город Калининград», подлежит ежегодному уточнению при утверждении городского бюджета на соответствующий финансовый год и плановый период.</w:t>
            </w:r>
          </w:p>
        </w:tc>
      </w:tr>
      <w:tr>
        <w:trPr>
          <w:trHeight w:val="77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. Обеспечение доли </w:t>
            </w:r>
            <w:r>
              <w:rPr>
                <w:sz w:val="28"/>
                <w:szCs w:val="28"/>
              </w:rPr>
              <w:t>руководителей учреждений и лиц, ответственных за пожарную безопасность, прошедших плановую переподготовку и обучение,</w:t>
            </w:r>
            <w:r>
              <w:rPr>
                <w:sz w:val="28"/>
              </w:rPr>
              <w:t xml:space="preserve"> до 97%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sz w:val="28"/>
              </w:rPr>
              <w:t xml:space="preserve">2. Проведение </w:t>
            </w:r>
            <w:r>
              <w:rPr>
                <w:sz w:val="28"/>
                <w:szCs w:val="28"/>
              </w:rPr>
              <w:t>противопожарных инструктажей и практических занятий с сотрудниками, обслуживающим персоналом, обучающимися и воспитанниками в 100% муниципальных учреждениях образования и молодежной сферы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. Проведение профилактических мероприятий в </w:t>
            </w:r>
            <w:r>
              <w:rPr>
                <w:sz w:val="28"/>
                <w:szCs w:val="28"/>
              </w:rPr>
              <w:t>100% муниципальных учреждениях образования и молодежной сферы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 Ф</w:t>
            </w:r>
            <w:r>
              <w:rPr>
                <w:sz w:val="28"/>
              </w:rPr>
              <w:t xml:space="preserve">ункционирование </w:t>
            </w:r>
            <w:r>
              <w:rPr>
                <w:sz w:val="28"/>
                <w:szCs w:val="28"/>
              </w:rPr>
              <w:t>систем автоматической пожарной сигнализации (АПС) и речевого оповещения людей о пожаре в 100% муниципальных учреждениях образования и молодежной сфер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 Увеличение доли выполнения предписаний Госпожнадзора по </w:t>
            </w:r>
            <w:r>
              <w:rPr>
                <w:sz w:val="28"/>
                <w:szCs w:val="28"/>
              </w:rPr>
              <w:t>муниципальным учреждениям образования и молодежной сферы до 87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 Увеличение доли выполнения предписаний Роспотребнадзора по муниципальным</w:t>
            </w:r>
            <w:r>
              <w:rPr>
                <w:sz w:val="28"/>
              </w:rPr>
              <w:t xml:space="preserve"> учреждениям образования и молодежной сферы до 87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7. Увеличение доли выполнения предписаний межрайонного отдела вневедомственной охраны управления вневедомственной охраны при УВД по Калининградской области по муниципальным учреждениям образования и молодежной сферы до 86%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Характеристика проблемы (задачи), решение которой осуществляется путем реализации Программы, включая анализ причин ее возникновения, целесообразность и необходимость решения на ведомственном уровн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 xml:space="preserve">Обоснованием для разработки настоящей программы являются Федеральный закон от 29.12.2012 № 273-ФЗ (в ред. от 23.07.2013) «Об образовании в Российской Федерации», Федеральный закон от 22.07.2008 № 123-ФЗ  (в ред. от 02.07.2013) «Технический регламент о требованиях пожарной безопасности», Федеральный закон от 30.03.1999 № 52-ФЗ «О санитарно-эпидемиологическом благополучии населения», Строительные нормы и правила СНиП 21-01-97 (в ред. от 23.07.2013) «Пожарная безопасность зданий и сооружений», </w:t>
      </w:r>
      <w:r>
        <w:rPr>
          <w:bCs/>
          <w:sz w:val="28"/>
          <w:szCs w:val="28"/>
        </w:rPr>
        <w:t xml:space="preserve">Постановление Главного государственного санитарного врача Российской Федерации от 23.07.2008  № 45 «Об утверждении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</w:t>
      </w:r>
      <w:r>
        <w:rPr>
          <w:bCs/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15.05.2013 № 26 «Об утверждении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,</w:t>
      </w:r>
      <w:r>
        <w:rPr>
          <w:sz w:val="28"/>
          <w:szCs w:val="28"/>
        </w:rPr>
        <w:t xml:space="preserve"> Постановление Главного государственного санитарного врача Российской Федерации от 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, а также перспективный План мероприятий по устранению предписаний Госпожнадзора, составленный комитетом по образованию на период до 2014 года и согласованный с Управлением Государственного пожарного надзора Главного управления МЧС России по Калининградской област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Достижение поставленных в программе цели и задач требует применения эффективных методов управления, направленных на </w:t>
      </w:r>
      <w:r>
        <w:rPr>
          <w:bCs/>
          <w:szCs w:val="28"/>
        </w:rPr>
        <w:t xml:space="preserve">обеспечение условий безопасного функционирования учреждений образования и </w:t>
      </w:r>
      <w:r>
        <w:rPr>
          <w:szCs w:val="28"/>
        </w:rPr>
        <w:t>молодежной сферы</w:t>
      </w:r>
      <w:r>
        <w:rPr>
          <w:bCs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ть учреждений образования и молодежной сферы, подведомственных комитету по социальной политике, в настоящее время включает 188 учреждений. Это 92 дошкольных образовательных учреждений; 1 образовательное учреждение для детей дошкольного и младшего школьного возраста начальная школа – детский сад № 72; 51 общеобразовательное учреждение; 9 учреждений дополнительного образования детей; 7 загородных центров отдыха и оздоровления детей; 2 учреждения сиротского типа; 1 межшкольный учебный комбинат; 17 спортивных школ; Дворец спорта для детей и юношества «Юность»; 5 учреждений молодежной сферы, Центр социально-трудовой адаптации и профориентации «МОСТ», МАУ Методический центр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обеспечения безопасного функционирования </w:t>
      </w:r>
      <w:r>
        <w:rPr>
          <w:sz w:val="28"/>
          <w:szCs w:val="28"/>
        </w:rPr>
        <w:t>учреждений, подведомственных комитету по образованию, сохранения и укрепления здоровья участников образовательного процесса разработана и реализуется ведомственная целевая программа «Обеспечение пожарной безопасности и санитарно-гигиенических требований в муниципальных учреждениях образования и молодежной сферы Калининграда» (далее - Программа) с общим объемом финансирования в 2013 году 315,3 млн. руб., в том числе, 157,97 млн. руб. выделены дополнительно на исполнение предписаний надзорных органов по ходатайству депутатов городского Совета депутатов Калинингр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 по </w:t>
      </w:r>
      <w:r>
        <w:rPr>
          <w:color w:val="000000"/>
          <w:sz w:val="28"/>
          <w:szCs w:val="28"/>
        </w:rPr>
        <w:t xml:space="preserve">обеспечению безопасного функционирования </w:t>
      </w:r>
      <w:r>
        <w:rPr>
          <w:sz w:val="28"/>
          <w:szCs w:val="28"/>
        </w:rPr>
        <w:t>учреждений проводятся по тре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92"/>
        <w:jc w:val="both"/>
        <w:rPr/>
      </w:pPr>
      <w:r>
        <w:rPr>
          <w:sz w:val="28"/>
          <w:szCs w:val="28"/>
        </w:rPr>
        <w:t xml:space="preserve">создание условий для выполнения нормативных требований пожарной безопасности, совершенствование организации и проведения профилактических мероприятий по пожарной безопас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92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оздание условий для выполнения санитарно-эпидемиологических требований к организации образовательного процесса в муниципальных учреждениях образования и молодежной сферы, совершенствование организации медицинского обслуживания и питания в муниципальных образовательных учрежд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92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беспечение антитеррористической безопасности в муниципальных учреждениях образования и молодежной сфер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подведомственных учреждений проводится по следующим направлениям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корректировка нормативных правовых документов образовательных учреждений, регламентирующих правила пожарной безопасност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филактических мероприятий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атериально-технических условий для выполнения нормативных требований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задачи совершенствования организации и проведения профилактических мероприятий по пожарной безопасности осуществляется в пределах бюджетных ассигнований, предусмотренных в городском бюджете по разделу «Образова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муниципальных учреждений образования и молодежной сферы, в которых обеспечено функционирование систем автоматической пожарной сигнализации (АПС) и речевого оповещения людей о пожаре, а также подключение системы АПС на пульт «Единой диспетчерской службы 01», составляет 10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2.07.2008 № 123-ФЗ «Технический регламент о требованиях пожарной безопасности» во всех учреждениях муниципальной системы образования завершено декларирование противопожарной безопасности за исключением гимназии № 40 (ул. Ю. Маточкина, 6), лицея № 49 (ул. Комсомольская, 67). </w:t>
      </w:r>
    </w:p>
    <w:p>
      <w:pPr>
        <w:pStyle w:val="Spisokn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водится работа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ю учреждений первичными средствами пожаротушения, организации практических занятий по эвакуации учащихся и персонала не реже 1 раза в полугод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создания условий для выполнения нормативных требований пожарной безопасности в муниципальных учреждениях образования и молодежной сферы</w:t>
      </w:r>
      <w:r>
        <w:rPr>
          <w:spacing w:val="2"/>
          <w:sz w:val="28"/>
          <w:szCs w:val="28"/>
        </w:rPr>
        <w:t xml:space="preserve"> запланированы и проводятся капитальные и текущие ремонтные работы </w:t>
      </w:r>
      <w:r>
        <w:rPr>
          <w:sz w:val="28"/>
          <w:szCs w:val="28"/>
        </w:rPr>
        <w:t>по содержанию зданий и помещений, ремонту путей эвакуации и эвакуационных выходов; профилактике и ремонту систем отопления, вентиляции и кондиционирования воздуха, электроустановок, противопожарного водоснабжения и т.д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о отделке путей эвакуации выполнены в 47 учреждениях. В 36 учреждениях сделаны запасные выходы, в 19 – монтаж противопожарных люков и дверей, в 19 – произведена замена пожарных лестниц и дверных (противопожарных) блоков, в 47 – проведены электромонтажные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комфортных и безопасных условий для получения доступного и качественного образования невозможно без соблюдения санитарно-эпидемиологических требований к организации образовательного процесса, совершенствования медицинского обслуживания и питания в школах и детских сад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этой целью в муниципальных учреждениях образования и молодежной сферы проводятся запланированные работы по замене светильников, ремонту медицинских кабинетов, пищеблоков, санузлов, спортивных залов, раздевалок, прачечных, кровель и др. </w:t>
      </w:r>
    </w:p>
    <w:p>
      <w:pPr>
        <w:pStyle w:val="Normal"/>
        <w:ind w:right="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ы: в 2 учреждениях – медицинские блоки, в 9 учреждениях – пищеблоки, в 12 учреждениях – спортивные залы, в 5 учреждении – музыкальные залы, в 23 учреждениях – групповые помещения, в 11 учреждениях – прачечные, в 6 учреждениях – раздевалки, в 22 учреждениях – санузлы, в 33 учреждениях – кровля, в 16 учреждениях – кровля, в 28 учреждениях – заменены оконные бл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продолжает осуществляться плановая замена светильников и установка подсвета досок в соответствии с санитарно-гигиеническими требованиями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антитеррористической безопасности в 22 учреждениях выполнены работы по замене и устройству ограждений территорий, в 24 учреждениях – по установке охранной сигнализаци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объемов и качества выполненных предписаний, осуществленный межведомственной комиссией в рамках готовности учреждений образования и молодежной сферы к новому 2013-2014 учебному году показал, что для решения задач по созданию комплексного обеспечения пожарной и антитеррористической безопасности, выполнения санитарно-гигиенических требований в муниципальных учреждениях образования и молодежной сферы необходимо продолжить работу по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делке путей эвакуации и мест массового сбора людей сертифицированными негорючими материалам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мене старой и ветхой электропроводки (электромонтажные работы)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ю учреждения эвакуационными выходами из зданий в соответствии с расчетными данным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монту кровель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теплению и ремонту фасадов здани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сстановлению нерабочих систем внутренних пожарных водопроводов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расширению дверных проемов и пожарных лестниц в соответствии с установленными требованиям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стройству противодымных перегород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а;</w:t>
      </w:r>
    </w:p>
    <w:p>
      <w:pPr>
        <w:pStyle w:val="Rvps690070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монту пищеблоков и обеденных залов;</w:t>
      </w:r>
    </w:p>
    <w:p>
      <w:pPr>
        <w:pStyle w:val="Rvps690070"/>
        <w:spacing w:before="0" w:after="0"/>
        <w:ind w:firstLine="708"/>
        <w:jc w:val="both"/>
        <w:rPr/>
      </w:pPr>
      <w:r>
        <w:rPr>
          <w:sz w:val="28"/>
          <w:szCs w:val="28"/>
        </w:rPr>
        <w:t>- ремонту систем освещения с заменой светильников;</w:t>
      </w:r>
    </w:p>
    <w:p>
      <w:pPr>
        <w:pStyle w:val="Rvps690070"/>
        <w:spacing w:before="0" w:after="0"/>
        <w:ind w:firstLine="708"/>
        <w:jc w:val="both"/>
        <w:rPr/>
      </w:pPr>
      <w:r>
        <w:rPr>
          <w:sz w:val="28"/>
          <w:szCs w:val="28"/>
        </w:rPr>
        <w:t>- замене оконных и дверных блок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ого обеспечения условий безопасного функционирования </w:t>
      </w:r>
      <w:r>
        <w:rPr>
          <w:rFonts w:cs="Times New Roman" w:ascii="Times New Roman" w:hAnsi="Times New Roman"/>
          <w:sz w:val="28"/>
          <w:szCs w:val="28"/>
        </w:rPr>
        <w:t>муниципальных учреждений образования и молодежной сферы, сохранения и укрепления здоровья участников образовательного процесса в 2014 году необходимо решить следующие задач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вершенствовать организацию и проведение профилактических</w:t>
      </w:r>
      <w:r>
        <w:rPr>
          <w:sz w:val="28"/>
        </w:rPr>
        <w:t xml:space="preserve"> мероприятий по пожарной безопасности;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</w:t>
      </w:r>
      <w:r>
        <w:rPr>
          <w:rFonts w:cs="Times New Roman" w:ascii="Times New Roman" w:hAnsi="Times New Roman"/>
          <w:sz w:val="28"/>
          <w:szCs w:val="28"/>
        </w:rPr>
        <w:t>условия для выполнения нормативных требований пожарной безопасности в муниципальных учреждениях образования и молодежной сферы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выполнения санитарно-эпидемиологических требований к организации образовательного процесса в муниципальных учреждениях образования и молодежной сферы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организацию медицинского обслуживания и питания в муниципальных образовательных учреждениях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бъективной оцен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ыполнения поставленных задач установлены количественно измеряемые целевые индикаторы, которые представлены системой из 6 показате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выполнения нормативных требований пожарной безопасности в Программу включены 18 учреждений, в которых в соответствии с перспективным Планом мероприятий по устранению предписаний Госпожнадзора запланировано проведение капитальных и текущих работ: ремонт путей эвакуации с применением пожаробезопасных материалов, электромонтажные работы, устройство запасных выходов, монтаж противопожарных и противодымных дверей и перегородок и др. на общую сумму 9 138,005 тыс. руб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сего комплекса мероприятий по обеспечению пожарной безопасности в течение 2014 года позволит увеличить долю выполнения предписаний Госпожнадзора по муниципальным учреждениям образования и молодежной сферы до 87%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здания комфортных и безопасных условий для получения доступного и качественного образования, соблюдения санитарно-гигиенических требований к организации образовательного процесса в 118 учреждениях запланированы работы по замене светильников, ремонту пищеблоков, санузлов, прачечных, моечных и др. на общую сумму 162 377,694 тыс. руб., что позволит увеличить долю выполнения предписаний Роспотребнадзора по муниципальным учреждениям образования и молодежной сферы до 87%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выполнения требований по обеспечению антитеррористической безопасности в Программу включено 21 учреждение, в которых запланированы работы по замене и устройству ограждений, а также монтажу системы видеонаблюдения на общую сумму 13 402,7 тыс. руб. Это позволит увеличить долю выполнения предписаний надзорных органов по муниципальным учреждениям образования и молодежной сферы до 86%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, необходимых для реализации Программы, составляет 184 918,399 тыс. руб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качества выполнения мероприятий программы станут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Соответствие учреждений образования и молодежной сферы современным требованиям к условиям осуществления образовательного процесс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меньшение количества предписаний Госпожнадзора в учреждениях образования и молодежной сферы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меньшение количества предписаний Роспотребнадзора в учреждениях образования и молодежной сфер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меньшение количества предписаний межрайонного отдела вневедомственной охраны управления вневедомственной охраны при УВД по Калининградской области по муниципальным учреждениям образования и молодежной сферы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Готовность учреждений образования и молодежной сферы к новому учебному году (акты приемки)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м обоснованием потребности в бюджетных ассигнованиях на реализацию мероприятий Программы являются предписания Госпожнадзора, Роспотребнадзора и межрайонного отдела вневедомственной охраны управления вневедомственной охраны при УВД по Калининградской области, перспективные Планы мероприятий по устранению предписаний Госпожнадзора и Роспотребнадзора, примерные сметы на выполнение работ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Rvps690070">
    <w:name w:val="rvps690070"/>
    <w:basedOn w:val="Normal"/>
    <w:qFormat/>
    <w:pPr>
      <w:spacing w:before="280" w:after="280"/>
    </w:pPr>
    <w:rPr/>
  </w:style>
  <w:style w:type="paragraph" w:styleId="2">
    <w:name w:val="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pisokn">
    <w:name w:val="spisok n"/>
    <w:basedOn w:val="Normal"/>
    <w:qFormat/>
    <w:pPr>
      <w:tabs>
        <w:tab w:val="clear" w:pos="708"/>
        <w:tab w:val="left" w:pos="170" w:leader="none"/>
      </w:tabs>
      <w:autoSpaceDE w:val="false"/>
      <w:spacing w:lineRule="atLeast" w:line="240"/>
      <w:ind w:left="227" w:hanging="227"/>
      <w:jc w:val="both"/>
      <w:textAlignment w:val="center"/>
    </w:pPr>
    <w:rPr>
      <w:rFonts w:ascii="OfficinaSansC;Courier New" w:hAnsi="OfficinaSansC;Courier New" w:cs="OfficinaSansC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7:00Z</dcterms:created>
  <dc:creator>Customer</dc:creator>
  <dc:description/>
  <cp:keywords/>
  <dc:language>en-US</dc:language>
  <cp:lastModifiedBy>Раткевич Елена Владимировна</cp:lastModifiedBy>
  <cp:lastPrinted>2013-12-06T10:01:00Z</cp:lastPrinted>
  <dcterms:modified xsi:type="dcterms:W3CDTF">2014-03-26T07:37:00Z</dcterms:modified>
  <cp:revision>2</cp:revision>
  <dc:subject/>
  <dc:title/>
</cp:coreProperties>
</file>